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IT department is happy to announce that all Town Offices will be updating their websites on a monthly basis by using the new Department News feed. Our growing population who rely on Internet communications will now be able to follow each office and learn what initiatives are being undertaken. Departments can use this chance to ask residents for feedback and tout accomplishments. While producing a regular update, departments will also have the chance to continually evaluate their online content and update as necessary. </w:t>
      </w:r>
    </w:p>
    <w:p>
      <w:pPr>
        <w:pStyle w:val="Normal"/>
        <w:rPr/>
      </w:pPr>
      <w:r>
        <w:rPr/>
      </w:r>
    </w:p>
    <w:p>
      <w:pPr>
        <w:pStyle w:val="Normal"/>
        <w:rPr/>
      </w:pPr>
      <w:r>
        <w:rPr/>
        <w:t>Look for an update from this department s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25:00Z</dcterms:created>
  <dc:creator>John Patota</dc:creator>
  <dc:description/>
  <dc:language>en-US</dc:language>
  <cp:lastModifiedBy>John Patota</cp:lastModifiedBy>
  <dcterms:modified xsi:type="dcterms:W3CDTF">2010-03-16T19:02:00Z</dcterms:modified>
  <cp:revision>1</cp:revision>
  <dc:subject/>
  <dc:title>The IT department is happy to announce that all Town Offices will be updating their websites on a monthly basis by using the n</dc:title>
</cp:coreProperties>
</file>